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erikai Egyesült Állam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Általános tudnivalók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Hivatalos elnevezés: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merikai Egyesült Államok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öldrajzi adatok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erülete: Az Amerikai Egyesült Államok a földkerekség negyedik legnagyobb országa. Területe 9 372 614 km2. Keleten az Atlanti-óceán, nyugaton a Csendes-óceán határolja. Északon Kanadával, délen Mexikóval határos. Az USA tagállamai közé tartozik Alaszka (1 530 700 km2 terület) és a Csendes-óceánon 3900 km-re lévő Hawaii-szigetek is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egmagasabb pontja: a Mount McKinley (Alaszka) 6194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eghosszabb folyó: Mississippi (a Missiourival)  6021 km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egnagyobb tavai: Felső-tó, 82 103 km2; Michigan-tó, 57 757 km2; és az Ontario-tó, 19 011 km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Éghajlat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legtöbb országrész éghajlata kontinentális: forrók a nyarak, hidegek a telek. Az USA területének legnagyobb része a nyugati szelektől meghatározott, mérsékelten meleg, ill. hűvös éghajlati övezetbe tartozik. Az éves csapadékmennyiség az Atlanti-óceán partvidékétől (1000- 2500 mm) az ország közepe felé csökken. A Csendes-óceáni partvidéken egész évben sok a csapadék (3000 mm-t is elérheti). A Hawaii- szigeteken trópusi éghajlat van, ahol sok a csapadék és majdnem állandó a középhőmérsékle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Népesség: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akosság: 270 millió lakos; népsűrűség: 29 lakos/km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ővárosa Washington D. C. ( nagyjából 4 millió lakos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820 óta több mint 50 millió bevándorló érkezett az Egyesült Államokba. Az amerikai lakosság legnagyobb részét a 200 milliós fehér népesség teszi ki.  Feketék a déli államokon kívül az északi ipari körzetekben is élnek. A társadalmi feszültségek a mai napig nem szűntek meg a lakosság csoportjai között. Egyre jobban terjeszkednek a nagyvárosok mellett épülő elővárosok , a fehér középrétegek kedvelt lakhelye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ivatalos nyelv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merikai angol. Új-Mexikóban a  spanyol a második hivatalos nyelv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Vallás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lakosság több mint 80%-ka kereszténynek vallja magát. Ezeknek majdnem a fele a mintegy 250 protestáns felekezet valamelyikéhez tartozik. Jelentős a 5,6 millió fős mormon közösség. A lakosság 30%-ka katolikus vallás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Valuta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A - dollár és idegen valuta be- és kivihető; a 10 000 dollár feletti értékeket be kell jelenteni. A legjobb hitelkártyával és utazási csekkel fizet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zállás: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nden nagyobb városban vannak nemzetközi színvonalú szállodák. A főútvonalak mentén nagyszámú motel és kempingezésre, táborozásra alkalmas hely találhat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Közlekedés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merikaiak a személyforgalom 83%-kát autóval bonyolítják le. A legnagyobb lélekszámú városok 90%-kát, a 690 000 km hosszú Interstate Highway System köti össze. A közlekedésben nagy szerepe van a  bel- és külföldi légi forgalomnak. Legfontosabb nemzetközi repterek: New York, Chicago, Atlanta, Los Angeles, San Francisco, Denver, Dallas, Boston és Washington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azdaság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z USA a világ legnagyobb gazdasági hatalma. Gazdasági szerkezetének alapja  a szabad piacgazdasá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ruttó Nemzeti Termék (ágazatonként): mezőgazdaság és erdészet 2 %,  ipar 32%, szolgáltatás 66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egfontosabb kereskedelmi partnerek: Kanada, Japán, EU, Mexikó, Tajvan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Természeti kincsek: Az USA-ban minden fontos ásványi kincs ( a világ teljes készletének 25%-ka) megtalálhat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degenforgalom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degenforgalom terén is a világ vezető országai közé tartozik. Kanadából érkezik a legtöbb turista (50%), de a dollár árfolyamának esése miatt jelentősen megnőtt az európai turizmus is. Leginkább a keleti part és Kalifornia , valamint Florida, a Niagara-vízesés, és a nemzeti parkok vonzzák a látogatókat. Az USA déli és délnyugati területeire legjobb áprilistól-szeptemberig utazni. Északon és keleten az „indián nyár” szeptember s október között teszi kellemessé az utat. Floridában pedig egész évben meleg időre számíthatunk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asztronómia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merika a népek „olvasztótengelye”, ez a konyhaművészetén is meglátszik. A hamburgeren, hot-dogon és a hálaadási pulykán kívül nehéz tipikus amerikai ételt mondani. Viszont bárhol járunk, mindenhol találkozunk nemzetközi konyhával. A legnépszerűbbek a kínai, olasz, és mexikói étel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jc w:val="both"/>
        <w:rPr>
          <w:sz w:val="26"/>
          <w:szCs w:val="26"/>
          <w:u w:val="single"/>
        </w:rPr>
      </w:pPr>
      <w:r>
        <w:rPr>
          <w:rStyle w:val="StrongEmphasis"/>
          <w:sz w:val="26"/>
          <w:szCs w:val="26"/>
          <w:u w:val="single"/>
        </w:rPr>
        <w:t>Diplomáciai kapcsolatok</w:t>
      </w:r>
    </w:p>
    <w:p>
      <w:pPr>
        <w:pStyle w:val="NormlWeb"/>
        <w:jc w:val="both"/>
        <w:rPr>
          <w:sz w:val="26"/>
          <w:szCs w:val="26"/>
        </w:rPr>
      </w:pPr>
      <w:r>
        <w:rPr>
          <w:sz w:val="26"/>
          <w:szCs w:val="26"/>
        </w:rPr>
        <w:t>A II. világháború miatt megszakadt diplomáciai kapcsolatokat 1945. szeptember 25-én vettük fel követi szinten, melyek 1966. szeptember 8-án nagyköveti szintre emelkedtek.   Magyarországnak a washingtoni nagykövetség mellett, New Yorkban és Los Angelesben van főkonzulátusa.</w:t>
      </w:r>
    </w:p>
    <w:p>
      <w:pPr>
        <w:pStyle w:val="NormlWeb"/>
        <w:jc w:val="both"/>
        <w:rPr/>
      </w:pPr>
      <w:r>
        <w:rPr>
          <w:sz w:val="26"/>
          <w:szCs w:val="26"/>
        </w:rPr>
        <w:t xml:space="preserve">A rendszerváltozás óta Washington mindvégig hatékony gazdasági és politikai támogatást nyújtott a magyarországi demokratikus és piacgazdasági átmenethez. </w:t>
      </w:r>
    </w:p>
    <w:p>
      <w:pPr>
        <w:pStyle w:val="NormlWeb"/>
        <w:jc w:val="both"/>
        <w:rPr/>
      </w:pPr>
      <w:r>
        <w:rPr>
          <w:sz w:val="26"/>
          <w:szCs w:val="26"/>
        </w:rPr>
        <w:t xml:space="preserve">A magyar-amerikai kapcsolatok egyetlen megoldatlan elemét a </w:t>
      </w:r>
      <w:r>
        <w:rPr>
          <w:rStyle w:val="StrongEmphasis"/>
          <w:b w:val="false"/>
          <w:sz w:val="26"/>
          <w:szCs w:val="26"/>
        </w:rPr>
        <w:t>vízumkérdés</w:t>
      </w:r>
      <w:r>
        <w:rPr>
          <w:sz w:val="26"/>
          <w:szCs w:val="26"/>
        </w:rPr>
        <w:t xml:space="preserve"> jelenti. Míg Magyarország 1990-ben eltörölte a </w:t>
      </w:r>
      <w:r>
        <w:rPr>
          <w:rStyle w:val="StrongEmphasis"/>
          <w:b w:val="false"/>
          <w:sz w:val="26"/>
          <w:szCs w:val="26"/>
        </w:rPr>
        <w:t>vízumkényszer</w:t>
      </w:r>
      <w:r>
        <w:rPr>
          <w:sz w:val="26"/>
          <w:szCs w:val="26"/>
        </w:rPr>
        <w:t>t az amerikai állampolgárokkal szemben, a magyar állampolgárok továbbra is vízumkötelezettek az Egyesült Államokban. Diplomáciánk évek óta azon dolgozik, hogy hazánk lekerüljön a vízumköteles államok listájáról. A Bush elnök 2005. februári európai látogatása során felvázolt programja azt célozza, hogy Magyarország bekerülhessen a vízummentességi programba (</w:t>
      </w:r>
      <w:r>
        <w:rPr>
          <w:i/>
          <w:iCs/>
          <w:sz w:val="26"/>
          <w:szCs w:val="26"/>
        </w:rPr>
        <w:t>Visa Waiver Program</w:t>
      </w:r>
      <w:r>
        <w:rPr>
          <w:sz w:val="26"/>
          <w:szCs w:val="26"/>
        </w:rPr>
        <w:t>). Ehhez számos feltételt kell teljesítenünk.</w:t>
      </w:r>
    </w:p>
    <w:p>
      <w:pPr>
        <w:pStyle w:val="NormlWeb"/>
        <w:jc w:val="both"/>
        <w:rPr>
          <w:sz w:val="26"/>
          <w:szCs w:val="26"/>
          <w:u w:val="single"/>
        </w:rPr>
      </w:pPr>
      <w:r>
        <w:rPr>
          <w:rStyle w:val="StrongEmphasis"/>
          <w:sz w:val="26"/>
          <w:szCs w:val="26"/>
          <w:u w:val="single"/>
        </w:rPr>
        <w:t>Gazdasági kapcsolatok</w:t>
      </w:r>
    </w:p>
    <w:p>
      <w:pPr>
        <w:pStyle w:val="NormlWeb"/>
        <w:jc w:val="both"/>
        <w:rPr/>
      </w:pPr>
      <w:r>
        <w:rPr>
          <w:sz w:val="26"/>
          <w:szCs w:val="26"/>
        </w:rPr>
        <w:t xml:space="preserve">Hazánk és az Egyesült Államok között van kettős adóztatás elkerüléséről szóló egyezmény. Az Egyesült Államok az egyik legnagyobb külföldi befektető Magyarországon: a hazánkban befektetett </w:t>
      </w:r>
      <w:r>
        <w:rPr>
          <w:rStyle w:val="StrongEmphasis"/>
          <w:b w:val="false"/>
          <w:sz w:val="26"/>
          <w:szCs w:val="26"/>
        </w:rPr>
        <w:t>külföldi működő tőke</w:t>
      </w:r>
      <w:r>
        <w:rPr>
          <w:sz w:val="26"/>
          <w:szCs w:val="26"/>
        </w:rPr>
        <w:t xml:space="preserve"> közel </w:t>
      </w:r>
      <w:r>
        <w:rPr>
          <w:rStyle w:val="StrongEmphasis"/>
          <w:b w:val="false"/>
          <w:sz w:val="26"/>
          <w:szCs w:val="26"/>
        </w:rPr>
        <w:t>egyharmada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származik amerikai befektetőktől.</w:t>
      </w:r>
    </w:p>
    <w:p>
      <w:pPr>
        <w:pStyle w:val="NormlWeb"/>
        <w:jc w:val="both"/>
        <w:rPr/>
      </w:pPr>
      <w:r>
        <w:rPr>
          <w:sz w:val="26"/>
          <w:szCs w:val="26"/>
        </w:rPr>
        <w:t xml:space="preserve">Az Egyesült Államok a </w:t>
      </w:r>
      <w:r>
        <w:rPr>
          <w:rStyle w:val="StrongEmphasis"/>
          <w:b w:val="false"/>
          <w:sz w:val="26"/>
          <w:szCs w:val="26"/>
        </w:rPr>
        <w:t>legjelentősebb tengerentúli kereskedelmi partnerünk</w:t>
      </w:r>
      <w:r>
        <w:rPr>
          <w:rStyle w:val="StrongEmphasis"/>
          <w:sz w:val="26"/>
          <w:szCs w:val="26"/>
        </w:rPr>
        <w:t>.</w:t>
      </w:r>
      <w:r>
        <w:rPr>
          <w:sz w:val="26"/>
          <w:szCs w:val="26"/>
        </w:rPr>
        <w:t xml:space="preserve"> 2004-ben az Egyesült Államokba irányuló exportunk több mint 1,3 milliárd eurót, míg az onnan származó importunk 800 millió eurót  tett ki. </w:t>
      </w:r>
    </w:p>
    <w:p>
      <w:pPr>
        <w:pStyle w:val="NormlWeb"/>
        <w:jc w:val="both"/>
        <w:rPr/>
      </w:pPr>
      <w:r>
        <w:rPr>
          <w:sz w:val="26"/>
          <w:szCs w:val="26"/>
        </w:rPr>
        <w:t xml:space="preserve">A gazdaság egyre fontosabb szektora a </w:t>
      </w:r>
      <w:r>
        <w:rPr>
          <w:rStyle w:val="StrongEmphasis"/>
          <w:b w:val="false"/>
          <w:sz w:val="26"/>
          <w:szCs w:val="26"/>
          <w:u w:val="single"/>
        </w:rPr>
        <w:t>turizmus</w:t>
      </w:r>
      <w:r>
        <w:rPr>
          <w:b/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2004-ben 389 ezer amerikai turista látogatott Magyarországra, amely 13%-os növekedés 2003-hoz képest, és 461 ezer vendégéjszakát töltöttek hazánkban, amely 11%-os növekedés 2003-hoz képest. (Az USA budapesti nagykövetsége 2004-ben összesen 18.150 vízumot bocsátott ki az USA-ba utazó magyar állampolgárok számára, de mivel a vízumok jelentős része 10 évig érvényes, ezért a 2004-ben az USA-ba utazó magyarok száma hozzávetőleg 100.000-re tehető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mzeti Parkok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Everglades Nemzeti Park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Everglades Nemzeti Park (1. és 2. kép) a Floridai-félsziget csücskén található. Területe 5645 km2, és nagy részét víz borítja. Miamitól mindössze 56 km-re fekszik, közvetlen légi járatokkal és buszjáratokkal közelíthetjük meg. A parkot turisták és diákok (tanulmányi kirándulások révén) egyaránt látogatják. A park szubtrópusi övezetben fekszik, ahol az állandó hőmérséklet 20-35 fok között változik. Az Everglades 1947-ben lett nemzeti parknak minősítve, határait csak 10 évvel később jelölték ki. A park jellegzetessége a hatalmas mocsár, amely a terület 1/7-ét foglalja el. Legmélyebb pontja 18cm, szélessége 80km. A Pahayokee folyóból alakult ki, neve fűfolyót jelent. A folyót vízi növények, és vízililiomok borítják. A nemzeti park növényvilága: mahagónifák, fenyőfák, a part mentén mangrovebokrok találhatók. Főbb állatfajok: mosómedve, szürke mókus, oposszum, hiúz, puma. Madarak közül: kanalas gém, pelikán, fehérfejű rétisas. A mocsarak lakói: aligátorok, teknősök és kétéltűek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enali Nemzeti Par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tt található Észak-Amerika legmagasabb csúcsa a 6190m magas Mount McKinley (2. és 3. kép). Az Alaszkai-hegységben lévő Denali bővelkedik szállás-és táborozóhelyekben, melyek közül némelyik ingyenes, ahol legfeljebb 2 hétig tartózkodhat a látogató. Ingyenes autóbusz látogatásokon lehet részt venni, de kinek kedve szerint helikopterről is gyönyörködhetünk a tájban. A zord téli időjárás miatt a park csak május 25. és október 1. között látogatható. Nyáron a hőmérséklet 6-és 20 fok közötti. A területet 1917-ben nyilvánították nemzeti parkká, a korábban Mount McKinley néven ismert nemzeti park 1970-ben kapta jelenlegi nevét (jelentése: magas hegyet). A terület felszíni formáit a gleccsermozgások következtében kialakuló moréna halmok jellemzik. A parkban több működő vulkán található. A terület uralkodó fája a fenyő és a törpenyír. A völgyek mentén széles lombkoronájú, lombhullató faj is előfordul. A park állatai: több száz rénszarvascsorda, jávorszarvas, kanadai vadjuh, grizzly, farkas, hiúz, menyét, tarajos sül, és lemming.  Madárfajok közül a legelterjedtebb a varjúfélék, szarkák és foglyok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edvelt városok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ew York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w York az Amerikai Egyesült Államok legnépesebb városa, az egyik legjelentősebb politikai, üzleti, kulturális központ. Az Atlanti-óceán keleti partjának szigetein, félszigetein és szárazföldjén fekszik. Területe 800 km2, lakossága 8 100 000 f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w York  leghíresebb látnivalói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 szabadságszobor</w:t>
      </w:r>
      <w:r>
        <w:rPr>
          <w:sz w:val="26"/>
          <w:szCs w:val="26"/>
        </w:rPr>
        <w:t xml:space="preserve">: melyet a franciák adományoztak az amerikai népnek, Frédéric-Auguste Bartholdi ötlete volt. A szobor egy ideig Párizsban volt látható, a mai végleges helye előtt a Liberty Islanden. A szobrot az 1880-as évek végén avatta fel Grover Cleveland elnö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dd nekem fáradt, szegény, elnyomott tömegeidet, akik a szabadság levegőjére szomjaznak” – ezen sorokat mondja a Szabadság asszony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Empire State Buliding: </w:t>
      </w:r>
      <w:r>
        <w:rPr>
          <w:sz w:val="26"/>
          <w:szCs w:val="26"/>
        </w:rPr>
        <w:t xml:space="preserve">New York leghíresebb felhőkarcolója, a város egész világon ismert jelképe. Építését 1931-ben fejezték be, ekkoriban olyan nehéz volt kiadni az irodáit, hogy „Empty State Bulidingnek” keresztelték. Az épületet 86 emeletesre tervezték, de aztán egy 46 m magas kikötőrudat emeltek a tetejére a léghajók számára. Jelenleg tv-és rádióadásokat sugároz.  Ma 102 emeletes. A 102. emeletről 381 m magasból 125 km-re is el lehet látni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Central Park :</w:t>
      </w:r>
      <w:r>
        <w:rPr>
          <w:sz w:val="26"/>
          <w:szCs w:val="26"/>
        </w:rPr>
        <w:t xml:space="preserve"> Frederic L. Olmstead és Calvert Vaux alkotta meg 1858-ban. 340 hektár nagyságú ember alkotta táj. Az itt elültetett 500 000 fa fa és cserje fogadja most a látogatókat. A parkban mindenféle sportra alkalmas területeket létesítette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átnivalói: The Dairy (ma a park információs kp-ja ) játszótér, gyermekház, körhinta és istálló volt; Belvedere Castle A kastély kilátójából nyílik New York  egyik legszebb kilátása  a parkr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Rockefeller Center: </w:t>
      </w:r>
      <w:r>
        <w:rPr>
          <w:sz w:val="26"/>
          <w:szCs w:val="26"/>
        </w:rPr>
        <w:t>1985-ben jogosan nevezték a komplexumot (5. kép) New York szívének. Manhattan középső részén fekszik, ez a legnagyobb magánkézben lévő épületegyüttes. A telket 1928-ban ifj. John. D. Rockefeller bérelte ki egy új operaház számára 8a telek eredetileg a Columbia egyetem botanikus kertje volt) . 1931 és 40 között 14 épület létesült, melyek száma ’73-ra  19 épületre bővül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Brooklyn Bridge: </w:t>
      </w:r>
      <w:r>
        <w:rPr>
          <w:sz w:val="26"/>
          <w:szCs w:val="26"/>
        </w:rPr>
        <w:t xml:space="preserve">A hidat a német születésű John A. Roebling tervezte. A híd építését 1869-ben kezdték, és a hidat (Roebling halála miatt ) fia, Washington R. fejezte be 16 évvel később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Brooklyn Bridge volt a kor legnagyobb és az  első acélból készült függőhídja. A munkálatoknak 20 áldozata volt, a legtöbben keszonbetegségben haltak meg, miután feljöttek a víz alatti építőkamrákból. A híd Manhattant köti Brooklynnal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Ellis Island : </w:t>
      </w:r>
      <w:r>
        <w:rPr>
          <w:sz w:val="26"/>
          <w:szCs w:val="26"/>
        </w:rPr>
        <w:t xml:space="preserve"> Amerika lakosságának a fele erre a szigetre (6. kép) vezetheti vissza eredetét. A sziget volt az ország bevándorlási központja 1892-től 1954-ig. Közel 17 millió ember lépett be kapuin és szóródott szét az országban. Ma kiállítások idézik fel az egykori bevándorlók áthaladását az ellenőrzési pontokon. Az Ellis Island romokban hevert 1990-ig, ekkor egy 156 millió dolláros felújítás keretében helyrehozták az épület belsejé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u w:val="single"/>
        </w:rPr>
        <w:t>Times Square</w:t>
      </w:r>
      <w:r>
        <w:rPr>
          <w:rFonts w:cs="Bookman Old Style" w:ascii="Bookman Old Style" w:hAnsi="Bookman Old Style"/>
        </w:rPr>
        <w:t xml:space="preserve"> örök vibrálásáról, a hihetetlen fényekről, a házfal nagyságú TV képernyőkről és a híres, több millió ünneplőt idecsalogató újévi bulijáról hír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  <w:u w:val="single"/>
        </w:rPr>
        <w:t>Los Angeles</w:t>
      </w:r>
      <w:r>
        <w:rPr>
          <w:b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A csillogás, a gazdagság és a sztárok városa (8. kép). Óriási autósztrádák, szmog, hangzavar, luxusnegyedek a külvárosokban, szerencselovagok, sztárok, csillogó üzletek mind-mind Los Angeles jellemzői. A turistalátványosságok nagy része elég giccses. A legnevezetesebb látnivalók a Hollywood Bouleward, a Venice Beach, Malibu strandja, Beverly Hills. Két óriási tematikus park is várja a turistákat, Disneyland és a Universal Studios egész napos kikapcsolódást biztosí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San Francisco</w:t>
      </w:r>
    </w:p>
    <w:p>
      <w:pPr>
        <w:pStyle w:val="Normal"/>
        <w:rPr>
          <w:b/>
          <w:b/>
          <w:bCs/>
          <w:color w:val="23508C"/>
          <w:sz w:val="26"/>
          <w:szCs w:val="26"/>
          <w:u w:val="single"/>
        </w:rPr>
      </w:pPr>
      <w:r>
        <w:rPr>
          <w:b/>
          <w:bCs/>
          <w:color w:val="23508C"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gyönyörű hegyekről gyönyörű kilátás nyílik az öbölre, és a Golden Gate hídra (7. kép). Szinte minden náció megtalálható a városban, de a város mégis a Chinatownról, a kínai negyedről híres. Az ide betévedő látogató Pekingben érezheti magát. A turisták kedvelt célpontja a Halászok Rakpartja, ahol a Ripley Hiszed vagy Nem Múzeum is található, valamint a Szilícium-völg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ZAkrdvtetej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Az űrlap teteje</w:t>
      </w:r>
    </w:p>
    <w:p>
      <w:pPr>
        <w:pStyle w:val="Normal"/>
        <w:rPr>
          <w:sz w:val="26"/>
          <w:szCs w:val="26"/>
        </w:rPr>
      </w:pPr>
      <w:r>
        <w:rPr>
          <w:vanish/>
          <w:sz w:val="26"/>
          <w:szCs w:val="26"/>
        </w:rPr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09:00Z</dcterms:created>
  <dc:creator>Éger Zsófia</dc:creator>
  <dc:description/>
  <dc:language>en-US</dc:language>
  <cp:lastModifiedBy>FFF</cp:lastModifiedBy>
  <cp:lastPrinted>2006-03-29T21:59:00Z</cp:lastPrinted>
  <dcterms:modified xsi:type="dcterms:W3CDTF">2006-03-29T20:00:00Z</dcterms:modified>
  <cp:revision>6</cp:revision>
  <dc:subject/>
  <dc:title>Amerikai Egyesült Államok</dc:title>
</cp:coreProperties>
</file>